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A.P. COMPUTER SCIENCE II      LINKED LIST QUIZ #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  <w:t xml:space="preserve">Period </w:t>
      </w:r>
      <w:r>
        <w:rPr>
          <w:u w:val="single"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 the following incomplete class that creates a doubly linked list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ublic class DLi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{</w:t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rivate DoubleListNode front, rear;  //front points to the first node in the list if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rear points to the last node in the list is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                                     </w:t>
      </w:r>
      <w:r>
        <w:rPr>
          <w:sz w:val="20"/>
        </w:rPr>
        <w:t>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 xml:space="preserve">//precondition: front and rear are not null, t is not equal to front, t is not equal to 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</w:t>
        <w:tab/>
        <w:tab/>
        <w:tab/>
        <w:t xml:space="preserve"> rear</w:t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postcondition: The node referenced by t has been moved to the front of the list.</w:t>
        <w:tab/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ublic void moveNode(DoubleListNode t)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{  /* to be implemented */ 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other methods and constructors not show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urthermore, assume that a non-empty doubly linked list with at least three nodes has been created that is represented by the following general representation.  </w:t>
      </w:r>
      <w:r>
        <w:rPr>
          <w:b/>
          <w:bCs/>
        </w:rPr>
        <w:t>t</w:t>
      </w:r>
      <w:r>
        <w:rPr/>
        <w:t xml:space="preserve"> points at neither the first node nor the last node in the list.</w:t>
      </w:r>
    </w:p>
    <w:p>
      <w:pPr>
        <w:pStyle w:val="Normal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7180</wp:posOffset>
                </wp:positionH>
                <wp:positionV relativeFrom="paragraph">
                  <wp:posOffset>104140</wp:posOffset>
                </wp:positionV>
                <wp:extent cx="914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8.2pt" to="230.5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8620</wp:posOffset>
                </wp:positionH>
                <wp:positionV relativeFrom="paragraph">
                  <wp:posOffset>104140</wp:posOffset>
                </wp:positionV>
                <wp:extent cx="0" cy="3022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8.2pt" to="230.6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01080</wp:posOffset>
                </wp:positionH>
                <wp:positionV relativeFrom="paragraph">
                  <wp:posOffset>91440</wp:posOffset>
                </wp:positionV>
                <wp:extent cx="914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4pt,7.2pt" to="487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92520</wp:posOffset>
                </wp:positionH>
                <wp:positionV relativeFrom="paragraph">
                  <wp:posOffset>91440</wp:posOffset>
                </wp:positionV>
                <wp:extent cx="0" cy="3022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7.2pt" to="487.6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                               rear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2pt" to="79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.2pt" to="158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2pt" to="244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62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2pt" to="331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35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.2pt" to="417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496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182880" cy="36576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511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2pt" to="43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44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7.2pt" to="122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17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.2pt" to="208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295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63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7.2pt" to="381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21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7.2pt" to="460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91440" cy="36576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43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351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07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535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11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4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2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.2pt" to="201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184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7.2pt" to="28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.2pt" to="374.3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pt" to="453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ron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</wp:posOffset>
                </wp:positionH>
                <wp:positionV relativeFrom="paragraph">
                  <wp:posOffset>444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115.1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0pt" to="201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184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0pt" to="287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pt" to="374.3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53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Complete method </w:t>
      </w:r>
      <w:r>
        <w:rPr>
          <w:b/>
        </w:rPr>
        <w:t>moveNode</w:t>
      </w:r>
      <w:r>
        <w:rPr>
          <w:bCs/>
        </w:rPr>
        <w:t xml:space="preserve"> that moves the node pointed to by </w:t>
      </w:r>
      <w:r>
        <w:rPr>
          <w:b/>
        </w:rPr>
        <w:t>t</w:t>
      </w:r>
      <w:r>
        <w:rPr>
          <w:bCs/>
        </w:rPr>
        <w:t xml:space="preserve"> and places it at the front of the list.  Make sure that the list is reconnected.  (</w:t>
      </w:r>
      <w:r>
        <w:rPr>
          <w:b/>
          <w:bCs/>
        </w:rPr>
        <w:t>Hint</w:t>
      </w:r>
      <w:r>
        <w:rPr>
          <w:bCs/>
        </w:rPr>
        <w:t>:  You are NOT creating a new node – this method should not have any constructor calls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public void moveNode(DoubleListNode t)</w:t>
        <w:tab/>
      </w:r>
    </w:p>
    <w:p>
      <w:pPr>
        <w:pStyle w:val="Normal"/>
        <w:jc w:val="both"/>
        <w:rPr/>
      </w:pPr>
      <w:r>
        <w:rPr/>
        <w:t>{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}</w:t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 Computer Science </w:t>
      <w:tab/>
      <w:t xml:space="preserve">       Linked List Quiz #9</w:t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6:10:00Z</dcterms:created>
  <dc:creator>ITD</dc:creator>
  <dc:description/>
  <dc:language>en-US</dc:language>
  <cp:lastModifiedBy>AISD</cp:lastModifiedBy>
  <cp:lastPrinted>2003-12-10T11:32:00Z</cp:lastPrinted>
  <dcterms:modified xsi:type="dcterms:W3CDTF">2003-12-10T19:04:00Z</dcterms:modified>
  <cp:revision>4</cp:revision>
  <dc:subject/>
  <dc:title/>
</cp:coreProperties>
</file>